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twarzanie odpadów niebezpiecz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listopada 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szałek Woj.Ślaski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LMET Helmut Myrc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23T11:34:00Z</dcterms:modified>
  <cp:revision>2</cp:revision>
  <dc:subject/>
  <dc:title/>
</cp:coreProperties>
</file>